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74705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23865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96250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